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object w:dxaOrig="2786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35pt;height:94.55pt" filled="f" o:ole="">
            <v:imagedata r:id="rId3" o:title=""/>
          </v:shape>
          <o:OLEObject Type="Embed" ProgID="" ShapeID="ole_rId2" DrawAspect="Content" ObjectID="_116286210" r:id="rId2"/>
        </w:objec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rFonts w:cs="Calibri"/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XXVI mały Konkurs Recytatorsk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ZGŁOSZENIA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  <w:t>(prosimy wypełnić drukowanymi literami)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mię i nazwisko uczestnika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zkoła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piekun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tegoria wiekowa /klasa/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REPERTU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93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tuł utwor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 utw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 xml:space="preserve">Data i miejscowość                                                         Pieczątka i podpis </w:t>
        <w:br/>
        <w:t xml:space="preserve">                                                                                           Dyrektora Placówki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51:00Z</dcterms:created>
  <dc:creator>Mariola Biniek</dc:creator>
  <dc:description/>
  <cp:keywords/>
  <dc:language>en-US</dc:language>
  <cp:lastModifiedBy>Mariola Biniek</cp:lastModifiedBy>
  <dcterms:modified xsi:type="dcterms:W3CDTF">2022-03-02T10:51:00Z</dcterms:modified>
  <cp:revision>2</cp:revision>
  <dc:subject/>
  <dc:title/>
</cp:coreProperties>
</file>