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KARTA UCZESTNIK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 zaznajomieniu się z regulaminem 61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ind w:left="-900" w:firstLine="90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turnieju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ATRÓW JEDNEGO AKTORA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ind w:left="-900" w:firstLine="90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Imię i nazwisko wykonawcy: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dres zamieszkania wykonawcy: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lefon/e-mail wykonawcy: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Nazwa i adres instytucji patronującej: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ar-SA"/>
        </w:rPr>
        <w:t>Telefon/Fax/e-mail instytucji: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ar-SA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ytuł monodramu: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utor i tytuł tekstu, na podstawie którego powstał monodram: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9. Tłumacz: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alizatorzy monodramu: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utor scenariusza: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żyser: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scenografia: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muzyk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ata premiery: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Czas trwania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monodramu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montażu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emontażu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trzeby techniczne (nagłośnienie, oświetlenie i inne):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Informacje o wykonawcy: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Krótki opis spektaklu: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ar-SA"/>
        </w:rPr>
        <w:t xml:space="preserve">miejscowość, data                                                </w:t>
        <w:tab/>
        <w:tab/>
        <w:tab/>
        <w:tab/>
        <w:t>podpis uczestnika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........................................................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wiatowego/rejonowego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ojewódzkiego  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tarSymbol;Arial Unicode MS" w:hAnsi="StarSymbol;Arial Unicode MS" w:cs="StarSymbol;Arial Unicode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52:00Z</dcterms:created>
  <dc:creator>Mariola Biniek</dc:creator>
  <dc:description/>
  <cp:keywords/>
  <dc:language>en-US</dc:language>
  <cp:lastModifiedBy>Mariola Biniek</cp:lastModifiedBy>
  <dcterms:modified xsi:type="dcterms:W3CDTF">2016-02-15T12:53:00Z</dcterms:modified>
  <cp:revision>1</cp:revision>
  <dc:subject/>
  <dc:title/>
</cp:coreProperties>
</file>